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80"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xample AFFIDAVI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I _________Doug Newport________________________________________ , being of sound mind and at least 18 years of age, affirm that I have personal knowledge of the facts described in this Affidavit and that the following statements are tru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 am the Owner and limited partner of Newport Townhomes, L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6/21/10, I received a report of deficiencies that were identified by Criterium Van Marter Engineers, in the inspection report dated 6/1/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have conducted a diligent investigation of the reported deficiencies and have confirmed that all of those deficiencies have been corrected in reference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Newport Townhomes (IN-00-00000)</w:t>
      </w:r>
      <w:r>
        <w:rPr>
          <w:b/>
          <w:bCs/>
        </w:rPr>
        <w:t xml:space="preserve"> and the inspection report</w:t>
      </w:r>
      <w:r>
        <w:rPr>
          <w:b/>
          <w:bCs/>
          <w:sz w:val="16"/>
        </w:rPr>
        <w:t xml:space="preserve"> </w:t>
      </w:r>
      <w:r>
        <w:rPr>
          <w:b/>
          <w:bCs/>
        </w:rPr>
        <w:t>identified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ffirm, under penalties of perjury, that the forgoing representations are tr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horized Signatories’ Signatu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S Meridian St, Ste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pls, IN 462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44:00Z</dcterms:created>
  <dc:creator>Doug</dc:creator>
  <dc:description/>
  <cp:keywords/>
  <dc:language>en-US</dc:language>
  <cp:lastModifiedBy>doug</cp:lastModifiedBy>
  <dcterms:modified xsi:type="dcterms:W3CDTF">2011-06-21T14:49:00Z</dcterms:modified>
  <cp:revision>3</cp:revision>
  <dc:subject/>
  <dc:title>AFFIDAVIT</dc:title>
</cp:coreProperties>
</file>